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egato N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792"/>
        <w:gridCol w:w="2800"/>
        <w:gridCol w:w="2786"/>
        <w:gridCol w:w="2792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GGETTI DI CUI ALLA LETTERA B DELL’ART. 1, COMMA 1, L.R. 16/2006 IN ATTIVITA’ SOCIALMENTE UTILI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 circolare</w:t>
            </w:r>
          </w:p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 decreto legislativo 28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 art. 4, comma 1, L.R. n. 24/200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GRIGENT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LTANISSETT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TANI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NN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SSIN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LERM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GUS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RACUS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PAN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7" w:leader="none"/>
                <w:tab w:val="right" w:pos="1935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967" w:leader="none"/>
                <w:tab w:val="right" w:pos="1935" w:leader="none"/>
              </w:tabs>
              <w:jc w:val="right"/>
              <w:rPr/>
            </w:pPr>
            <w:r>
              <w:rPr/>
              <w:t>total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09:00Z</dcterms:created>
  <dc:creator>Ag. Reg. per L'impiego</dc:creator>
  <dc:description/>
  <cp:keywords/>
  <dc:language>en-US</dc:language>
  <cp:lastModifiedBy>Ag. Reg. per L'impiego</cp:lastModifiedBy>
  <cp:lastPrinted>2008-04-03T10:41:00Z</cp:lastPrinted>
  <dcterms:modified xsi:type="dcterms:W3CDTF">2008-04-03T08:42:00Z</dcterms:modified>
  <cp:revision>4</cp:revision>
  <dc:subject/>
  <dc:title/>
</cp:coreProperties>
</file>